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 Бор, ул. Щербакова д.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201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>1940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51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6. Степень фактического износ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7. Год последнего капитального ремонта: 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4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3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7955,0</w:t>
      </w:r>
      <w:r>
        <w:rPr>
          <w:b/>
          <w:sz w:val="22"/>
        </w:rPr>
        <w:t xml:space="preserve">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1424,9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890,7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</w:t>
      </w:r>
      <w:r>
        <w:rPr>
          <w:b/>
        </w:rPr>
        <w:t>): 55,30 м2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>242.4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>666 м2</w:t>
      </w:r>
      <w:r>
        <w:rPr>
          <w:b/>
          <w:bCs/>
          <w:sz w:val="22"/>
        </w:rPr>
        <w:t xml:space="preserve">, </w:t>
      </w:r>
      <w:r>
        <w:rPr>
          <w:bCs/>
          <w:sz w:val="22"/>
        </w:rPr>
        <w:t>уборочная</w:t>
      </w:r>
      <w:r>
        <w:rPr>
          <w:b/>
          <w:bCs/>
          <w:sz w:val="22"/>
        </w:rPr>
        <w:t>-  1418,00</w:t>
      </w:r>
      <w:r>
        <w:rPr>
          <w:sz w:val="22"/>
        </w:rPr>
        <w:t xml:space="preserve">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208023:100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.ленточны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кирпичной кладк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оштукатуре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штукатурка, окраска, ремонт балконов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( капитальные работы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Кирпич</w:t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елезобетонны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шиферной кровли ( более 50%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МОП – Бетонные ( лестничные клетки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бетонных полов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 окон МОП ( 100 %)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Металлически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>Штукатурка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ебуется декоративный ремонт 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штукатурка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штукатурка. окраска фаса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ебуется капитальный ремонт системы электроснабжения,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Частичный ремонт систем водоснабжения и водоотведения,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 системы отопления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ические козырь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39:00Z</dcterms:created>
  <dc:creator>Admin</dc:creator>
  <dc:description/>
  <cp:keywords/>
  <dc:language>en-US</dc:language>
  <cp:lastModifiedBy>User1</cp:lastModifiedBy>
  <cp:lastPrinted>2020-02-11T14:23:00Z</cp:lastPrinted>
  <dcterms:modified xsi:type="dcterms:W3CDTF">2022-02-18T06:00:00Z</dcterms:modified>
  <cp:revision>18</cp:revision>
  <dc:subject/>
  <dc:title>        </dc:title>
</cp:coreProperties>
</file>